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24196287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51345675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47062653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